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нотация к рабочей программе по иностранному языку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ального общего образования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2024-2025 учебный год</w:t>
      </w:r>
    </w:p>
    <w:p>
      <w:pPr>
        <w:pStyle w:val="Style20"/>
        <w:spacing w:lineRule="auto" w:line="240" w:before="0" w:after="0"/>
        <w:ind w:left="414" w:firstLine="29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зработа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имерной программы начального общего образования по иностранному язык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ГОС нач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и допущенной Министерством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щения</w:t>
      </w:r>
      <w:r>
        <w:rPr>
          <w:rFonts w:cs="Times New Roman" w:ascii="Times New Roman" w:hAnsi="Times New Roman"/>
          <w:sz w:val="24"/>
          <w:szCs w:val="24"/>
        </w:rPr>
        <w:t xml:space="preserve">  Российской Фед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узыка»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, Федеральной образовательной программы начального общего образования, Федеральной рабочей программы по учебному предмету «Музыка», а также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рабочих программ использовались материалы сайта Единое содержание общего образования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edso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Конструктор рабочих програм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edsoo.ru/constructor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 предназначена для обучения иностранному языку на базовом уровн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ей программе соответствуют учебники по немецкому языку: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Бим И.Л., Рыжова Л.И. УМК «Немецкий язык. Первые шаги» для 2 класса в 2 – х частях. - М., «Просвещение», 2016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Бим И.Л., Рыжова Л.И. Рабочая тетрадь «Немецкий язык.2 класс»  в 2-х частях.  - М., «Просвещение», 2017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м И.Л., Рыжова Л.И. УМК «Немецкий язык. Первые шаги» для 3 класса в 2 – х частях.  -М., «Просвещение», 2016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м И.Л., Рыжова Л.И. Рабочая тетрадь «Немецкий язык.3 класс»  в 2-х частях.  - М., «Просвещение», 2017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м И.Л., Рыжова Л.И. «Немецкий язык. Первые шаги» для 4 класса в 2 – х частях. - М., «Просвещение», 2016г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м И.Л., Рыжова Л.И. Рабочая тетрадь «Немецкий язык.4 класс»  в 2-х частях. - М., «Просвещение», 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содержит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ую записку с исходными документами для составления рабочей программы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и и задачи изучения предме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ланируемые результаты обучения и освоения учебного предме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ебно-тематическое планирование по иностранному языку, 2 – 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8"/>
        </w:rPr>
        <w:t>классы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Times New Roman" w:cs="Cambria"/>
        <w:sz w:val="36"/>
        <w:szCs w:val="36"/>
      </w:rPr>
    </w:pPr>
    <w:r>
      <w:rPr>
        <w:rFonts w:eastAsia="Times New Roman" w:cs="Cambria" w:ascii="Cambria" w:hAnsi="Cambria"/>
        <w:sz w:val="36"/>
        <w:szCs w:val="36"/>
      </w:rPr>
      <w:t xml:space="preserve">МКОУ «Бартатская СОШ»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58"/>
      <w:gridCol w:w="1290"/>
    </w:tblGrid>
    <w:tr>
      <w:trPr>
        <w:trHeight w:val="288" w:hRule="atLeast"/>
      </w:trPr>
      <w:tc>
        <w:tcPr>
          <w:tcW w:w="905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Аннотация к рабочей программе</w:t>
          </w:r>
        </w:p>
      </w:tc>
      <w:tc>
        <w:tcPr>
          <w:tcW w:w="129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</w:t>
          </w: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  <w:lang w:val="en-US"/>
            </w:rPr>
            <w:t>2</w:t>
          </w: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edsoo.ru/constructo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7:14:00Z</dcterms:created>
  <dc:creator>школа</dc:creator>
  <dc:description/>
  <cp:keywords/>
  <dc:language>en-US</dc:language>
  <cp:lastModifiedBy>123</cp:lastModifiedBy>
  <dcterms:modified xsi:type="dcterms:W3CDTF">2024-10-08T10:56:00Z</dcterms:modified>
  <cp:revision>19</cp:revision>
  <dc:subject/>
  <dc:title>Аннотация к рабочей программе</dc:title>
</cp:coreProperties>
</file>